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35249884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95298593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1434569627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